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37" w:type="dxa"/>
        <w:jc w:val="left"/>
        <w:tblInd w:w="8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3"/>
        <w:gridCol w:w="5427"/>
        <w:gridCol w:w="5268"/>
        <w:gridCol w:w="5159"/>
      </w:tblGrid>
      <w:tr>
        <w:trPr>
          <w:trHeight w:val="49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</w:tr>
      <w:tr>
        <w:trPr>
          <w:trHeight w:val="49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</w:tr>
      <w:tr>
        <w:trPr>
          <w:trHeight w:val="49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</w:tr>
      <w:tr>
        <w:trPr>
          <w:trHeight w:val="49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 w:val="false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 w:val="false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</w:tr>
      <w:tr>
        <w:trPr>
          <w:trHeight w:val="49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 w:val="false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 w:val="false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</w:tr>
      <w:tr>
        <w:trPr>
          <w:trHeight w:val="49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</w:tr>
      <w:tr>
        <w:trPr>
          <w:trHeight w:val="49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</w:tr>
      <w:tr>
        <w:trPr>
          <w:trHeight w:val="49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 2 JT" w:hAnsi="Script cole 2 JT" w:cs="Script cole 2 JT"/>
                <w:bCs/>
                <w:color w:val="FF0000"/>
                <w:sz w:val="104"/>
                <w:lang w:val="en-GB"/>
              </w:rPr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cript cole 2 JT" w:ascii="Script cole 2 JT" w:hAnsi="Script cole 2 JT"/>
                <w:bCs/>
                <w:color w:val="FF0000"/>
                <w:sz w:val="104"/>
                <w:lang w:val="en-GB"/>
              </w:rPr>
              <w:t>P</w:t>
            </w:r>
            <w:r>
              <w:rPr>
                <w:rFonts w:cs="Script cole 2 JT" w:ascii="Script cole 2 JT" w:hAnsi="Script cole 2 JT"/>
                <w:bCs/>
                <w:color w:val="000000"/>
                <w:sz w:val="104"/>
                <w:lang w:val="en-GB"/>
              </w:rPr>
              <w:t>rénom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23811" w:h="16838"/>
      <w:pgMar w:left="510" w:right="510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cript cole 2 J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color w:val="000000"/>
      <w:sz w:val="4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color w:val="000000"/>
      <w:sz w:val="48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08:00Z</dcterms:created>
  <dc:creator>Packard Bell NEC</dc:creator>
  <dc:description/>
  <dc:language>en-US</dc:language>
  <cp:lastModifiedBy>Nadine</cp:lastModifiedBy>
  <cp:lastPrinted>2016-08-30T14:42:00Z</cp:lastPrinted>
  <dcterms:modified xsi:type="dcterms:W3CDTF">2016-08-30T12:43:00Z</dcterms:modified>
  <cp:revision>3</cp:revision>
  <dc:subject/>
  <dc:title>Activité proposée</dc:title>
</cp:coreProperties>
</file>